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45901434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78586087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